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6 764 2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11 777 908,09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rPr/>
            </w:pPr>
            <w:r>
              <w:rPr/>
              <w:t>2027 год – 1 129 220 7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9 387 2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3 054 800,00 рублей;</w:t>
            </w:r>
          </w:p>
          <w:p>
            <w:pPr>
              <w:pStyle w:val="Normal"/>
              <w:rPr/>
            </w:pPr>
            <w:r>
              <w:rPr/>
              <w:t>2026 год – 731 478 300,00 рублей;</w:t>
            </w:r>
          </w:p>
          <w:p>
            <w:pPr>
              <w:pStyle w:val="Normal"/>
              <w:rPr/>
            </w:pPr>
            <w:r>
              <w:rPr/>
              <w:t>2027 год – 903 580 8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3 621 4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9 922 908,09 рублей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4 136 764 265 (четыре миллиарда сто тридцать шесть миллионов семьсот шестьдесят четыре тысячи двести шестьдесят пять) рублей 2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11 777 90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53 05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8 583 361,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70 379 230 (один миллиард двести семьдесят миллионов триста семьдесят девять тысяч двести тридцать) рублей 5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2 512 6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1 31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 857 79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561 530 734 (два миллиарда пятьсот шестьдесят один миллион пятьсот тридцать тысяч семьсот тридцать четыре) рубля 75 копеек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70 884 18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2 793 84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40 425 07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6 421 762 (сто сорок шесть миллионов четыреста двадцать одна тысяча семьсот шестьдесят два) рубля 71 копейка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821 2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027 0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8 432 537 (сто пятьдесят восемь миллионов четыреста тридцать две тысячи пятьсот тридцать семь) рублей 2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559 9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270 7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273 40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06-23T09:04:00Z</cp:lastPrinted>
  <dcterms:modified xsi:type="dcterms:W3CDTF">2025-08-25T07:43:00Z</dcterms:modified>
  <cp:revision>227</cp:revision>
  <dc:subject/>
  <dc:title>ПРИЛОЖЕНИЕ</dc:title>
</cp:coreProperties>
</file>